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T Prep: Correctness and Effectiveness of Expres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1. Many building techniques </w:t>
      </w:r>
      <w:r>
        <w:rPr>
          <w:u w:val="single"/>
        </w:rPr>
        <w:t>are changing</w:t>
      </w:r>
      <w:r>
        <w:rPr>
          <w:u w:val="none"/>
        </w:rPr>
        <w:t xml:space="preserve"> significantly in the last two thousand years, but today's concrete is still similar to the concrete of Roman times.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A. are changing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B. have changed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C. had changed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D. are going to change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E. change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/>
      </w:pPr>
      <w:r>
        <w:rPr>
          <w:u w:val="none"/>
        </w:rPr>
        <w:t xml:space="preserve">2. When preparing to write a research paper, you should gather information from books, periodicals, and the Internet, </w:t>
      </w:r>
      <w:r>
        <w:rPr>
          <w:u w:val="single"/>
        </w:rPr>
        <w:t>and your documenting of sources should be carefully done</w:t>
      </w:r>
      <w:r>
        <w:rPr>
          <w:u w:val="none"/>
        </w:rPr>
        <w:t>.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A. and your documenting of sources should be carefully done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B. and document your sources carefully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C. and you should document your careful source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D. because your sources need to be documented carefully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E. yet you need to carefully document your sources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/>
      </w:pPr>
      <w:r>
        <w:rPr>
          <w:u w:val="none"/>
        </w:rPr>
        <w:t xml:space="preserve">3. The horrors of war and the experiences of a woman during the Woman's Royal Navy Service during </w:t>
      </w:r>
      <w:r>
        <w:rPr>
          <w:u w:val="single"/>
        </w:rPr>
        <w:t>the Second World War, which are stirringly chronicled</w:t>
      </w:r>
      <w:r>
        <w:rPr>
          <w:u w:val="none"/>
        </w:rPr>
        <w:t xml:space="preserve"> in Edith Pargeter's novel </w:t>
      </w:r>
      <w:r>
        <w:rPr>
          <w:i/>
          <w:iCs/>
          <w:u w:val="none"/>
        </w:rPr>
        <w:t>She Goes to War</w:t>
      </w:r>
      <w:r>
        <w:rPr>
          <w:i w:val="false"/>
          <w:iCs w:val="false"/>
          <w:u w:val="none"/>
        </w:rPr>
        <w:t>.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A. the Second World War, which are stirringly chronicled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B. the Second World War are stirringly chronicled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C. A stirring chronicle of the Second World War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. the Second World War, that appear in a stirring chronicle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E. a chronicle of the Second World War that stirs emotions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/>
      </w:pPr>
      <w:r>
        <w:rPr/>
        <w:t xml:space="preserve">4. The hearings of the McCarthy era often cast doubt on the integrity of those brought to trial as well as anyone </w:t>
      </w:r>
      <w:r>
        <w:rPr>
          <w:u w:val="single"/>
        </w:rPr>
        <w:t>that had a relation to them, however distant</w:t>
      </w:r>
      <w:r>
        <w:rPr>
          <w:u w:val="none"/>
        </w:rPr>
        <w:t>.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A. that had a relation to them, however distant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B. with relationships to them, even distantly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C. related to them, however distantly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D. with a relationship to the defendants, however distantly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E. related to them, however distant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28:41Z</dcterms:created>
  <dc:creator/>
  <dc:description/>
  <dc:language>en-US</dc:language>
  <cp:lastModifiedBy/>
  <cp:revision>0</cp:revision>
  <dc:subject/>
  <dc:title/>
</cp:coreProperties>
</file>